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-114300</wp:posOffset>
                </wp:positionV>
                <wp:extent cx="25146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 التربية والتعليم بمنط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           الثان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-9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دارة التربية والتعليم بمنط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مدرس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           الثانو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74310</wp:posOffset>
                </wp:positionH>
                <wp:positionV relativeFrom="paragraph">
                  <wp:posOffset>635</wp:posOffset>
                </wp:positionV>
                <wp:extent cx="25146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حديث والثقافة الإسلام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 ثان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عة ونص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0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2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29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اد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حديث والثقافة الإسلام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ول ثانو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زمن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عة ونص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51860</wp:posOffset>
                </wp:positionH>
                <wp:positionV relativeFrom="paragraph">
                  <wp:posOffset>-114300</wp:posOffset>
                </wp:positionV>
                <wp:extent cx="1252220" cy="906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7435" cy="8134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1.35pt;mso-wrap-distance-left:9.05pt;mso-wrap-distance-right:9.05pt;mso-wrap-distance-top:0pt;mso-wrap-distance-bottom:0pt;margin-top:-9pt;mso-position-vertical-relative:text;margin-left:27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7435" cy="8134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7435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971665" cy="9143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143280"/>
                          <a:chOff x="0" y="0"/>
                          <a:chExt cx="697176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798840"/>
                            <a:ext cx="6743160" cy="81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سؤال الأول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 // أكمل الفراغات التال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 ) الصحابي الذي أشار بحفر الخندق يوم الأحزاب هو 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 ) من علل النهي عن الأكل والشرب في آنية الذهب والفضة أنها .......................... و  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 ) يترتب على الجلوس في الطرقات أضرار منها ....................................و ......................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 ) عقدت الحركة الصهيونية مؤتمرها الأول في مدينة  ( بال ) عام ( .............. ) م ، برئاسة المدعو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 ) من أنواع الذكر  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 ) من الأضرار الدينية للتدخين ...............................................و 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ب // أذكر ثلاثة من أسس الفكر الصهيوني ؟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 )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 )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)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سؤال الثان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أذكر ثلاثة من حقوق الوالدين علينا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 ) 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)..................................................................................................................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 )..................................................................................................................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55760"/>
                            <a:ext cx="674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سم الطالب :                                                                                        الرقم 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6843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719.95pt" coordorigin="0,0" coordsize="10979,14399">
                <v:rect id="shape_0" stroked="f" o:allowincell="f" style="position:absolute;left:0;top:0;width:109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258;width:10618;height:12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سؤال الأول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 // أكمل الفراغات التالية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 ) الصحابي الذي أشار بحفر الخندق يوم الأحزاب هو 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 ) من علل النهي عن الأكل والشرب في آنية الذهب والفضة أنها .......................... و  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 ) يترتب على الجلوس في الطرقات أضرار منها ....................................و ..................................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 ) عقدت الحركة الصهيونية مؤتمرها الأول في مدينة  ( بال ) عام ( .............. ) م ، برئاسة المدعو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 ) من أنواع الذكر  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 ) من الأضرار الدينية للتدخين ...............................................و 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ب // أذكر ثلاثة من أسس الفكر الصهيوني ؟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 )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 )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)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سؤال الثاني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أذكر ثلاثة من حقوق الوالدين علينا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 ) 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)..............................................................................................................................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 )..............................................................................................................................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18;width:10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سم الطالب :                                                                                        الرقم 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358;top:1078;width:178;height: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971665" cy="1017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172880"/>
                          <a:chOff x="0" y="0"/>
                          <a:chExt cx="6971760" cy="1017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971760" cy="10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6743160" cy="9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ب // ما المراد بـ ( لهو الحديث ) في قوله تعالى : ( ومن الناس من يشتري لهو الحديث ليضل عن سبيل الله بغير علم  ... ) الآية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ج //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عدد شروط إجابة الدعاء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 ) 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 ) 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) 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سؤال الثالث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ضع إشارة (    /  ) أمام العبارة الصحيحة وإشارة (  ×  ) أمام العبارة الخاطئ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 ) ( ربض الجنة ) المراد به أسفل الجنة .                        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) من حقوق الطريق إيذاء الآخرين بالكلام 0                                                  (       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) من أسباب حفظ الله للعبد القيام بالفرائض على أكمل وجه 0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4 ) من فضائل البر والصلة أنها سبب لدخول الجنة 0                                          (       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 ) الغيبة هي ذكر أخاك  بما يكره 0                               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)يحرم لبس الحرير والديباج حتى عند الضرورة                 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)الماسونية هي إحدى الحركات الهدامة للصهيونية              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)أعلى مراتب الجود – الجود بالمال .                             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)الاستقامة هي وسط بين الغلو والتقصير                         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) من نتائج العقوق والقطيعة أنها سبب لدخول النار                                         (  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u w:val="wavyDouble"/>
                                  <w:szCs w:val="36"/>
                                  <w:rFonts w:ascii="Arial" w:hAnsi="Arial" w:eastAsia="Times New Roman" w:cs="Monotype Koufi"/>
                                  <w:color w:val="auto"/>
                                  <w:lang w:val="en-US" w:bidi="ar-SA"/>
                                </w:rPr>
                                <w:t>انتهت الأسئـــــــــــــــــل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ا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801pt" coordorigin="0,0" coordsize="10979,16020">
                <v:rect id="shape_0" stroked="f" o:allowincell="f" style="position:absolute;left:0;top:1;width:10978;height:16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10618;height:15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ب // ما المراد بـ ( لهو الحديث ) في قوله تعالى : ( ومن الناس من يشتري لهو الحديث ليضل عن سبيل الله بغير علم  ... ) الآية 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ج //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عدد شروط إجابة الدعاء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 ) 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 ) 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) 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سؤال الثالث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ضع إشارة (    /  ) أمام العبارة الصحيحة وإشارة (  ×  ) أمام العبارة الخاطئة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 ) ( ربض الجنة ) المراد به أسفل الجنة .                        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) من حقوق الطريق إيذاء الآخرين بالكلام 0                                                  (       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) من أسباب حفظ الله للعبد القيام بالفرائض على أكمل وجه 0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4 ) من فضائل البر والصلة أنها سبب لدخول الجنة 0                                          (       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 ) الغيبة هي ذكر أخاك  بما يكره 0                               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)يحرم لبس الحرير والديباج حتى عند الضرورة                 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)الماسونية هي إحدى الحركات الهدامة للصهيونية              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)أعلى مراتب الجود – الجود بالمال .                             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)الاستقامة هي وسط بين الغلو والتقصير                         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) من نتائج العقوق والقطيعة أنها سبب لدخول النار                                         (      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u w:val="wavyDouble"/>
                            <w:szCs w:val="36"/>
                            <w:rFonts w:ascii="Arial" w:hAnsi="Arial" w:eastAsia="Times New Roman" w:cs="Monotype Koufi"/>
                            <w:color w:val="auto"/>
                            <w:lang w:val="en-US" w:bidi="ar-SA"/>
                          </w:rPr>
                          <w:t>انتهت الأسئـــــــــــــــــلـ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اا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12:00Z</dcterms:created>
  <dc:creator>الشبح للحاسوب</dc:creator>
  <dc:description/>
  <cp:keywords/>
  <dc:language>en-US</dc:language>
  <cp:lastModifiedBy>Acer</cp:lastModifiedBy>
  <cp:lastPrinted>2005-05-15T10:01:00Z</cp:lastPrinted>
  <dcterms:modified xsi:type="dcterms:W3CDTF">2009-05-18T21:23:00Z</dcterms:modified>
  <cp:revision>13</cp:revision>
  <dc:subject/>
  <dc:title> </dc:title>
</cp:coreProperties>
</file>